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 xml:space="preserve">ДЛЯ ВЫПОЛНЕНИЯ КУРСОВОЙ РАБОТЫ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  <w:t>РАВИЛА ВЫПОЛНЕНИЯ КУРСОВЫХ РАБОТ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right="-4" w:firstLine="708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>
          <w:caps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</w:rPr>
        <w:t>Выбор вопросов, входящих в курсовую работу</w:t>
      </w:r>
      <w:r>
        <w:rPr/>
        <w:t xml:space="preserve">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jc w:val="both"/>
        <w:rPr/>
      </w:pPr>
      <w:r>
        <w:rPr/>
        <w:t>Каждая курсовая работа состоит из двух вопросов. Вопросы</w:t>
      </w:r>
      <w:r>
        <w:rPr>
          <w:b/>
        </w:rPr>
        <w:t xml:space="preserve">, </w:t>
      </w:r>
      <w:r>
        <w:rPr/>
        <w:t>на которые нужно ответить, определяются из таблицы 1 по двум последним цифрам шифра зачетной книжки. Так как в таблице имеется только 49 вариантов, то, в случае если последние две цифры образуют число, большее 49, то для выбора номера варианта от него нужно отнять</w:t>
      </w:r>
      <w:r>
        <w:rPr>
          <w:b/>
        </w:rPr>
        <w:t xml:space="preserve"> </w:t>
      </w:r>
      <w:r>
        <w:rPr/>
        <w:t>50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/>
        <w:t>Например, номер зачетной книжки 991064. Последние две цифры образуют число 64. Находим номер варианта: 64 – 50 = 14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/>
        <w:t>Например, номер зачетной книжки 991094. Находим вариант 94-75=19.</w:t>
      </w:r>
    </w:p>
    <w:p>
      <w:pPr>
        <w:pStyle w:val="Heading6"/>
        <w:ind w:right="-4" w:firstLine="567"/>
        <w:jc w:val="left"/>
        <w:rPr/>
      </w:pPr>
      <w:r>
        <w:rPr>
          <w:i w:val="false"/>
        </w:rPr>
        <w:t>Таблица 1</w:t>
      </w:r>
      <w:r>
        <w:rPr/>
        <w:t>.</w:t>
      </w:r>
    </w:p>
    <w:tbl>
      <w:tblPr>
        <w:tblW w:w="4975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080"/>
        <w:gridCol w:w="1350"/>
        <w:gridCol w:w="25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Шифр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просы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Шифр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1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9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21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1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4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17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5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8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6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19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7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2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23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1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17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5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18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6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19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7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3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1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 1</w:t>
            </w: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9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29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2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1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27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25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7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4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Требования к</w:t>
      </w:r>
      <w:r>
        <w:rPr/>
        <w:t xml:space="preserve"> с</w:t>
      </w:r>
      <w:r>
        <w:rPr>
          <w:b/>
        </w:rPr>
        <w:t>одержательной части курсовой работ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567"/>
        <w:jc w:val="both"/>
        <w:rPr/>
      </w:pPr>
      <w:r>
        <w:rPr/>
        <w:t xml:space="preserve">Курсовая работа по курсу оформляется в виде письменного реферата. Формулировка вопросов определяет только минимальное содержание ответа на каждый вопрос. Подробные требования к широте охвата темы определяются на установочных лекциях преподавателем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567"/>
        <w:jc w:val="both"/>
        <w:rPr/>
      </w:pPr>
      <w:r>
        <w:rPr/>
        <w:t>Несмотря на большое разнообразие изучаемых в курсе тем, средний объем текстовой части ответа на один вопрос должен соответствовать не менее, чем одной-двум страницам машинописного текст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567"/>
        <w:jc w:val="both"/>
        <w:rPr/>
      </w:pPr>
      <w:r>
        <w:rPr/>
        <w:t xml:space="preserve">Ответы должны содержать сведения по существу вопросов. Теоретические вопросы должны поясняться соответствующими примерами. При необходимости должны быть приведены таблицы, графики, схемы и другие иллюстративные материалы с подробными пояснениями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4" w:hanging="0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</w:rPr>
        <w:t>Оформление курсовой работы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right="-4" w:hanging="0"/>
        <w:jc w:val="both"/>
        <w:rPr/>
      </w:pPr>
      <w:r>
        <w:rPr/>
        <w:t>Первым пунктом курсовой работы должно быть определение номера варианта, по которому будет выполняться контрольная работа. В результате должны быть указаны номера блоков и номера заданий в этих блоках, взятые из таблиц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right="-4" w:hanging="0"/>
        <w:jc w:val="both"/>
        <w:rPr/>
      </w:pPr>
      <w:r>
        <w:rPr/>
        <w:t xml:space="preserve">Ответ на каждый вопрос должен начинаться с формулировки этого вопроса и заканчиваться списком литературы, использованной при ответе на данный вопрос. Для каждого литературного источника необходимо дополнительно указать использованные разделы и страницы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right="-4" w:hanging="0"/>
        <w:jc w:val="both"/>
        <w:rPr/>
      </w:pPr>
      <w:r>
        <w:rPr/>
        <w:t>После проверки курсовой работы преподавателем с каждым студентом проводится собеседование (защита контрольной работы) по охваченным в ней темам.</w:t>
      </w:r>
    </w:p>
    <w:p>
      <w:pPr>
        <w:pStyle w:val="Heading"/>
        <w:tabs>
          <w:tab w:val="clear" w:pos="709"/>
          <w:tab w:val="left" w:pos="0" w:leader="none"/>
        </w:tabs>
        <w:spacing w:lineRule="auto" w:line="360"/>
        <w:ind w:firstLine="567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ВОПРОСЫ ПО КУРСУ «</w:t>
      </w:r>
      <w:r>
        <w:rPr>
          <w:caps/>
        </w:rPr>
        <w:t>Модели и методы исследования информационных процессов и систем</w:t>
      </w:r>
      <w:r>
        <w:rPr/>
        <w:t>»</w:t>
      </w:r>
    </w:p>
    <w:p>
      <w:pPr>
        <w:pStyle w:val="Heading"/>
        <w:jc w:val="left"/>
        <w:rPr/>
      </w:pPr>
      <w:r>
        <w:rPr/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я модели. Свойства моделей. Формы представле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цесс создания модели. Причины, по которым прибегают к построению модел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моделей по области использ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моделей по способу представле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моделей по характеру отображаемых свойств объекта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моделей по фактору времен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моделей по признаку причинной обусловленност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center" w:pos="4677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лассификация моделей </w:t>
        <w:tab/>
        <w:t xml:space="preserve"> по характеру изменения модели во времен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моделирования. Цели моделирования. Этапы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Методологические основы моделирования. 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интез модели на основе классического (индуктивного) подхода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интез модели на основе системного подхода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сновные этапы моделирования на компьютере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кация видов моделирования систем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атематическое моделирование</w:t>
      </w:r>
      <w:r>
        <w:rPr>
          <w:rFonts w:cs="Times New Roman" w:ascii="Times New Roman" w:hAnsi="Times New Roman"/>
          <w:sz w:val="24"/>
          <w:szCs w:val="24"/>
        </w:rPr>
        <w:t xml:space="preserve">. Понятие, формы записи. 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видов математического </w:t>
      </w:r>
      <w:r>
        <w:rPr>
          <w:rFonts w:cs="Times New Roman" w:ascii="Times New Roman" w:hAnsi="Times New Roman"/>
          <w:bCs/>
          <w:iCs/>
          <w:sz w:val="24"/>
          <w:szCs w:val="24"/>
        </w:rPr>
        <w:t>моделирования систем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Цели математического моделирования. Требования к математической модел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тапы построения математической модел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атематические схемы моделирования систем. Основные подходы к построению математических моделей систем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иповые математические схемы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емы промежуточного контроля адекватности математической модел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ценка адекватности математической модел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тическое моделирование. Понятие. Формы запис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тличия имитационного моделирования от аналитического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тационное моделирование. Понятие, р</w:t>
      </w:r>
      <w:r>
        <w:rPr>
          <w:rFonts w:cs="Times New Roman" w:ascii="Times New Roman" w:hAnsi="Times New Roman"/>
          <w:bCs/>
          <w:iCs/>
          <w:sz w:val="24"/>
          <w:szCs w:val="24"/>
        </w:rPr>
        <w:t>азновидности имитационного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оставляющие имитационной модели. Основные этапы имитационного моделирования. Области применения имитационного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новидности (направления) имитационного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етоды имитационного моделирования. Уровни абстракции видов имитационного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сновные преимущества и недостатки имитационного моделирования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истемы массового обслуживания (СМО). </w:t>
      </w:r>
      <w:r>
        <w:rPr>
          <w:rFonts w:cs="Times New Roman" w:ascii="Times New Roman" w:hAnsi="Times New Roman"/>
          <w:sz w:val="24"/>
          <w:szCs w:val="24"/>
        </w:rPr>
        <w:t>Основные понятия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имеры СМО. 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истемы массового обслуживания (</w:t>
      </w:r>
      <w:r>
        <w:rPr>
          <w:rFonts w:cs="Times New Roman" w:ascii="Times New Roman" w:hAnsi="Times New Roman"/>
          <w:sz w:val="24"/>
          <w:szCs w:val="24"/>
        </w:rPr>
        <w:t>СМО) с отказами. Модели "Гибель и размножение" для одноканальной и многоканальной СМО с отказам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оказателей эффективности одноканальной и многоканальной СМО с отказами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нятие динамической системы. Сущность имитационного моделирования динамических систем. Примеры моделей динамических систем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ая динамика. Понятие, пример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мысл системной динамики в имитационном моделировании. 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ы использования системно-динамического моделир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уть модели диффузии Ф.Басса и для чего она используется. П</w:t>
      </w:r>
      <w:r>
        <w:rPr>
          <w:rFonts w:cs="Times New Roman" w:ascii="Times New Roman" w:hAnsi="Times New Roman"/>
          <w:sz w:val="24"/>
          <w:szCs w:val="24"/>
        </w:rPr>
        <w:t>ринцип работы динамической системы с отрицательной обратной связью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искретно-событийное моделирование. Основные понятия. Примеры использования дискретно-событийного моделирования. 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993" w:leader="none"/>
          <w:tab w:val="left" w:pos="6495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Агентное моделирование. Цель создания агентных моделей. Агентные объекты (примеры). Элементы агентного моделирования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Практикум по информатике :учебное пособие/Б.В. Соболь [и др] под ред. Б.В. Соболя. – Ростов н/Д: Феникс, 2009.- 509 с.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bCs/>
        </w:rPr>
        <w:t xml:space="preserve">Родзин С.И. </w:t>
      </w:r>
      <w:r>
        <w:rPr/>
        <w:t>Теория принятия решений: лекции и практикум: Учебное пособие. – Таганрог: Изд-во ТТИ ЮФУ, 2010. - 336 с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ГОСТ 34.602-89 Техническое задание на создание автоматизированной системы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/>
        <w:t>Моделирование систем. В 2 ч. Ч. 1. Основы системотехники и исследования систем: курс лекций / К.Н. Мезенцев; под ред. д-ра техн. наук, проф. А.Б. Николаева. – М.: МАДИ, 2017. – 84 с.</w:t>
      </w:r>
      <w:r>
        <w:rPr>
          <w:rStyle w:val="Citation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hd w:fill="FFFFFF" w:val="clear"/>
        </w:rPr>
        <w:t>Имитационное моделирование : учеб. пособие  / М. С. Эльберг, Н. С. Цыганков. – Красноярск : Сиб. федер. ун-т, 2017. – 128 с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/>
        <w:t>Язык UML. Руководство пользователя. 2-е изд.: Пер. с англ. Мухин Н. –   М.: ДМК Пресс, 2006. – 496 с.: ил.</w:t>
      </w:r>
    </w:p>
    <w:p>
      <w:pPr>
        <w:pStyle w:val="Normal"/>
        <w:ind w:left="360" w:right="283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2"/>
      <w:lvlJc w:val="left"/>
      <w:pPr>
        <w:tabs>
          <w:tab w:val="num" w:pos="0"/>
        </w:tabs>
        <w:ind w:left="1440" w:hanging="360"/>
      </w:pPr>
      <w:rPr>
        <w:rFonts w:cs="Symbo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uto" w:line="360"/>
      <w:ind w:right="-4" w:firstLine="567"/>
      <w:jc w:val="center"/>
      <w:outlineLvl w:val="5"/>
    </w:pPr>
    <w:rPr>
      <w:i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Symbol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Referencetext">
    <w:name w:val="reference-text"/>
    <w:basedOn w:val="Style9"/>
    <w:qFormat/>
    <w:rPr/>
  </w:style>
  <w:style w:type="character" w:styleId="Info">
    <w:name w:val="info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Keyword">
    <w:name w:val="keyword"/>
    <w:qFormat/>
    <w:rPr/>
  </w:style>
  <w:style w:type="character" w:styleId="Mwheadline">
    <w:name w:val="mw-headline"/>
    <w:qFormat/>
    <w:rPr/>
  </w:style>
  <w:style w:type="character" w:styleId="Citation">
    <w:name w:val="citation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3" w:hanging="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18:00Z</dcterms:created>
  <dc:creator>Жмайлов</dc:creator>
  <dc:description/>
  <cp:keywords/>
  <dc:language>en-US</dc:language>
  <cp:lastModifiedBy>User</cp:lastModifiedBy>
  <cp:lastPrinted>2016-09-28T15:33:00Z</cp:lastPrinted>
  <dcterms:modified xsi:type="dcterms:W3CDTF">2024-10-24T13:19:00Z</dcterms:modified>
  <cp:revision>12</cp:revision>
  <dc:subject/>
  <dc:title>ВОПРОСЫ ПО КУРСУ ИНФОРМАТИКИ</dc:title>
</cp:coreProperties>
</file>